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8"/>
          <w:szCs w:val="28"/>
        </w:rPr>
      </w:pPr>
      <w:r>
        <w:rPr>
          <w:rFonts w:cs="ITC Zapf Chancery" w:ascii="ITC Zapf Chancery" w:hAnsi="ITC Zapf Chancery"/>
          <w:color w:val="000000"/>
          <w:sz w:val="28"/>
          <w:szCs w:val="28"/>
          <w:highlight w:val="green"/>
        </w:rPr>
        <w:t>T U Ł O W I C E</w:t>
      </w:r>
      <w:r>
        <w:rPr>
          <w:sz w:val="28"/>
          <w:szCs w:val="28"/>
        </w:rPr>
        <w:t xml:space="preserve">  (Tillowitz) – to miejscowość leżąca 168 m. npm. w powiecie opolskim obecnie siedziba gminy. Nazwa wywodzi się od starogermańskiego imienia Tilo. Początki istnienia miejscowości datują się na przełomie XII i XIII wieku. Pierwsza historyczna wzmianka o Tułowiach pochodzi z 1447 roku. Mikołaj Dobischowski przekazał majątek swojemu synowi Zygmuntowi. Córka jego Florentyna wyszła za mąż za Fryderyka von Nawoja, który sprzedał Tułowie             w 1572 roku Janowi Pange von Baumgartenowi z Sadów koło Niemodlina. Następnie w 1577 roku posiadłość nabył Jan Puckler z Łagiewnik. Syn Jana, Henryk ożenił się z Katarzyną von Frankenberg, wtedy to Frankenbergowie po raz pierwszy byli związani z posiadłością Tułowicką. W latach 1596 – 1834 posiadłóść miała wielu właścicieli, a zamek był powiększany   i modernizowany. Olbrzymie znaczenie dla Tułowic odegrała fabryka porcelany. Ostatnimi jej właścicielami była rodzina Schlegelmilchów. Przed  I wojną najkorzystniejszym okresem dla porcelany były lata 1904 – 1914 w fabryce pracowało wtedy około 800 osób, a towar był wysyłany        do Ameryki i krajów Dalekiego Wschodu. Rodzina Schlegelmilch zbudowała kościół ewangelicki (obecnie rzymskokatolicki) i szkołę oraz domy dla robotników.           Do rodziny tewj należała  również odlewnia żeliwa w Tułowiach Małych, gdzie było zatrudnione około 200 osób. W tym czasie w Tułowiach było około                          60 przedsiębiorców  i handlarzy, a także kasa zapomogowo-pożyczkowa, lekarz, przedszkole i szpital.    W czasie  II –giej wojny światowej w fabryce porcelany utworzono komando (oddział roboczy) Stalagu 344 Lamsdorf  (Łambinowice)           w którym pracowali jeńcu radzieccy. W 1945 po przejściu frontu mieszkańcy zostali ewakuowani, fabrykę zamknięto. Dopiero w czerwcu 1945 roku zaczęto na nowo osiedlać ludność ze wschodu a życie wróciło do normy. Na nowo otwarto fabrykę „Porcelit”, w której znalazło zatrudnienie 350 osób. W 2001 roku pomimo posiadania zamówień fabryka upadła. </w:t>
      </w:r>
    </w:p>
    <w:p>
      <w:pPr>
        <w:pStyle w:val="Normal"/>
        <w:jc w:val="both"/>
        <w:rPr>
          <w:sz w:val="28"/>
          <w:szCs w:val="28"/>
        </w:rPr>
      </w:pPr>
      <w:r>
        <w:rPr>
          <w:sz w:val="28"/>
          <w:szCs w:val="28"/>
        </w:rPr>
      </w:r>
    </w:p>
    <w:p>
      <w:pPr>
        <w:pStyle w:val="Normal"/>
        <w:jc w:val="both"/>
        <w:rPr>
          <w:sz w:val="28"/>
          <w:szCs w:val="28"/>
        </w:rPr>
      </w:pPr>
      <w:r>
        <w:rPr>
          <w:sz w:val="28"/>
          <w:szCs w:val="28"/>
        </w:rPr>
        <w:tab/>
        <w:tab/>
        <w:tab/>
        <w:tab/>
        <w:tab/>
      </w:r>
      <w:r>
        <w:rPr/>
        <w:drawing>
          <wp:inline distT="0" distB="0" distL="0" distR="0">
            <wp:extent cx="843915"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7" r="-55" b="-47"/>
                    <a:stretch>
                      <a:fillRect/>
                    </a:stretch>
                  </pic:blipFill>
                  <pic:spPr bwMode="auto">
                    <a:xfrm>
                      <a:off x="0" y="0"/>
                      <a:ext cx="843915" cy="106870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rFonts w:cs="ITC Zapf Chancery" w:ascii="ITC Zapf Chancery" w:hAnsi="ITC Zapf Chancery"/>
          <w:sz w:val="28"/>
          <w:szCs w:val="28"/>
          <w:highlight w:val="green"/>
        </w:rPr>
        <w:t>FRANKENBERG</w:t>
      </w:r>
      <w:r>
        <w:rPr>
          <w:rFonts w:cs="ITC Zapf Chancery" w:ascii="ITC Zapf Chancery" w:hAnsi="ITC Zapf Chancery"/>
          <w:sz w:val="28"/>
          <w:szCs w:val="28"/>
        </w:rPr>
        <w:t xml:space="preserve"> </w:t>
      </w:r>
      <w:r>
        <w:rPr>
          <w:sz w:val="28"/>
          <w:szCs w:val="28"/>
        </w:rPr>
        <w:t xml:space="preserve">– ród znany na Śląsku od końca XIII wieku. Według T.Jurka pochodzili z Frankenbergu koło Chemnitz i jako pierwszego wymienia on                 w 1297 roku Dytryka de Frankenberc, któremu książę głogowski Henryk nadał wieś Rożnów (Rosen) koło Kluczborka (Kreuzburg). wg historii rodowej pierwotną ich siedziba był zamek Frankenberg koło Aachen w Nadrenii-Palatynacie, zaś pierwszą siedzibą na Śląsku była Strupina (Stroppen) kolo Trzebnicy (Trebnitz).                    Od XVI wieku ród podzielił się na dwie podstawowe linie: </w:t>
      </w:r>
      <w:r>
        <w:rPr>
          <w:i/>
          <w:sz w:val="28"/>
          <w:szCs w:val="28"/>
        </w:rPr>
        <w:t>Ludwigsdorf</w:t>
      </w:r>
      <w:r>
        <w:rPr>
          <w:sz w:val="28"/>
          <w:szCs w:val="28"/>
        </w:rPr>
        <w:t xml:space="preserve"> (Bystre koło Oleśnicy) i </w:t>
      </w:r>
      <w:r>
        <w:rPr>
          <w:i/>
          <w:sz w:val="28"/>
          <w:szCs w:val="28"/>
        </w:rPr>
        <w:t>Proschlitz</w:t>
      </w:r>
      <w:r>
        <w:rPr>
          <w:sz w:val="28"/>
          <w:szCs w:val="28"/>
        </w:rPr>
        <w:t xml:space="preserve"> (Proślice koło Kluczborka). Linie te dzieliły się na wiele domów, ich przedstawiciele bardzo często wchodzili w związki małżeńskie pomiędzy sobą  i przejmowali poszczególne domy. Za założyciela rodu Frankenbergów śląskich historia uważa Bernolda von Frankenberg występującego w dokumentach około 1290 roku. Miał on trzech synów: Henryka, Teodora i Arnolda. Arnold - żył około 1300 roku, był protoplasta linii </w:t>
      </w:r>
      <w:r>
        <w:rPr>
          <w:i/>
          <w:sz w:val="28"/>
          <w:szCs w:val="28"/>
        </w:rPr>
        <w:t>Frankenberg-Ludwigsdorf</w:t>
      </w:r>
      <w:r>
        <w:rPr>
          <w:sz w:val="28"/>
          <w:szCs w:val="28"/>
        </w:rPr>
        <w:t xml:space="preserve">.  Linię ta kontynuowali Wofram, Dubaldus, Sebaldusa, Bartłomieja i  Jan, którego uważa się za faktycznego założyciela linii </w:t>
      </w:r>
      <w:r>
        <w:rPr>
          <w:i/>
          <w:sz w:val="28"/>
          <w:szCs w:val="28"/>
        </w:rPr>
        <w:t>Frankenberg-Ludwigsdorf</w:t>
      </w:r>
      <w:r>
        <w:rPr>
          <w:sz w:val="28"/>
          <w:szCs w:val="28"/>
        </w:rPr>
        <w:t xml:space="preserve"> następnie Wacław  jego syn także Wacław. Starszy</w:t>
      </w:r>
      <w:r>
        <w:rPr>
          <w:sz w:val="22"/>
          <w:szCs w:val="22"/>
        </w:rPr>
        <w:t xml:space="preserve"> </w:t>
      </w:r>
      <w:r>
        <w:rPr>
          <w:sz w:val="28"/>
          <w:szCs w:val="28"/>
        </w:rPr>
        <w:t>Wacław  był założycielem domu Warty Bolesławickiej i Tułowic. Nastęnie byli Jan Wolf za zasługi w wojnie 30-to letniej uzyskał w 1655 roku nadany przez cesarza Ferdynanda III tytuł barona. Miał dziewięcioro dzieci m.in. Jana Wolfganga Wacława pazia cesarza Leopolda I, staroste księstwa legnickiego, tajnego radcę dworu i wicekanclerza królestwa Czech, który otrzymał w 1700 roku wraz          z braćmi tytuł czeskiego hrabiego. Był włascicielem olbrzymiego kompleksu majątków w okolicy Bolesławca. Były to państwo Warta Bolesławicka, państwo Grodziec, Pątnów, Olszanica i wiele innych. Jan Wolfgang Wacław miał osiemnaścioro dzieci. Jeden z jego synów Maksymilian August Józef miał dziewięcioro dzieci. Jego następca był Franciszek Jan Józef. Jego syn Józef (ur.29.05.1774 r. – zm. 23.11.1823 r.) żonaty z Marią Teresą hr. Nostitz-Rieneck, której matka była ostatnią przedstawicielką rodu książąt Wallensteinów, miał dwanaścioro dzieci z czego połowa zmarła w dzieciństwie. Syn Józefa Ernest Frankenberg-Ludwigsdorf (ur. 27.11.1800 r. zmarł 28.12.1855 r.) żonaty z Eleonorą Alcinde hr. Von Ledebur-Wicheln 1 czerwca 1835 roku nabył od Praschmów za cenę 235.400 talarów liczące 31.258 mórg państwo Tułowice (Tillowitz) koło             Opola –„najpiękniejszą posiadłość tej ziemi”. i był założycielem tułowickiej linii hrabiowskiej. Linia ta oprócz Tułowic posiadała majątki w okolicy Gliwic i Bytomia.</w:t>
      </w:r>
    </w:p>
    <w:p>
      <w:pPr>
        <w:pStyle w:val="Normal"/>
        <w:jc w:val="both"/>
        <w:rPr>
          <w:sz w:val="28"/>
          <w:szCs w:val="28"/>
        </w:rPr>
      </w:pPr>
      <w:r>
        <w:rPr>
          <w:sz w:val="28"/>
          <w:szCs w:val="28"/>
        </w:rPr>
        <w:t xml:space="preserve"> </w:t>
      </w:r>
    </w:p>
    <w:p>
      <w:pPr>
        <w:pStyle w:val="Normal"/>
        <w:jc w:val="both"/>
        <w:rPr>
          <w:sz w:val="28"/>
        </w:rPr>
      </w:pPr>
      <w:r>
        <w:rPr>
          <w:sz w:val="28"/>
        </w:rPr>
        <w:tab/>
        <w:tab/>
        <w:tab/>
      </w:r>
      <w:r>
        <w:rPr>
          <w:sz w:val="28"/>
        </w:rPr>
        <w:drawing>
          <wp:inline distT="0" distB="0" distL="0" distR="0">
            <wp:extent cx="3896360" cy="395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896360" cy="395160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 xml:space="preserve">W tym też roku hrabia wraz z żoną i synem Fryderykiem (Fredem) Ludwikiem        ur. 5 lutego 1935r w Wrocławiu zamieszkali w Tułowickim zamku.                          Od tej pory ich życie związalo się na stałe z tułowickim zamkiem. Tu odbywały się ważniejsze uroczystości rodzinne, m.in. z okazji bierzmowania mieszkańców Tułowic w 1848 roku przyjechał kardynał Melchior von Diepenbrock biskup wrocławski. Hrabia urządził pałac. Na pierwszym piętrze urządzono palarnię, na ścianach namalowano drzewo genealogiczne, położono parkiety oraz zrobiono ogrzewanie. W pokojach powieszono trofea myśliwskie oraz wazony greckie              i włoskie.  W salonie wisiały portrety cesarza i Bismarka z ich własnoręcznymi podpisami. Sprowadzono urządzenia łazienkowe, jadalnia otrzymała nową boazerię z umieszczonymi w niej widokami,  a ozdobą ścian stały się poroża jeleni. W kilku spośród 45 pomieszczeń umieszczono trofea myśliwskie, brń, posągi egipskie            i greckie wazy. Do posiadłości należał również park zamkowy. Jego założycielem był Alexander Mohaupt. </w:t>
      </w:r>
    </w:p>
    <w:p>
      <w:pPr>
        <w:pStyle w:val="Normal"/>
        <w:jc w:val="both"/>
        <w:rPr>
          <w:sz w:val="28"/>
          <w:szCs w:val="28"/>
        </w:rPr>
      </w:pPr>
      <w:r>
        <w:rPr>
          <w:sz w:val="28"/>
          <w:szCs w:val="28"/>
        </w:rPr>
        <w:t xml:space="preserve">W 1836 roku Ernest von Frankenberg sprowadził do swojego majątku Kurta Sallamanna z Bad Maskau, człowieka niezwykle biegłego w sztuce zakładania             i pielęgnowania ogrodów. K.Sallmann pracował w Tułowiach przez  12 lat.         Dzieło jego życia kontynuował syn Maksymilian. W ciągu jednego roku powierzchnia parku powiększyła się z 4,7 do 7,8 ha. Hrabia Fryderyk                     von Frankenberg z M.Sallmannem odwiedzili ogrody w Maska, zaprojektowane przez sławnego w całej Europie Edwarda Petzolda. Urzeczeni pięknem tamtejszego parku postanowili wiernie odtworzyć go w Tułowiach, łącznie z doborem identycznych gatunków drzew i krzewów. Przy parkowych alejkach stały ogrodowe rzeźby. Cały park okalał mur, na którym znajdowały się gazony z różnokolorowymi kwiatami. Dwa naturalnej wielkości jelenie strzegły wejścia przy bramie do posiadłości. </w:t>
      </w:r>
    </w:p>
    <w:p>
      <w:pPr>
        <w:pStyle w:val="Normal"/>
        <w:jc w:val="both"/>
        <w:rPr>
          <w:sz w:val="22"/>
          <w:szCs w:val="22"/>
        </w:rPr>
      </w:pPr>
      <w:r>
        <w:rPr>
          <w:sz w:val="22"/>
          <w:szCs w:val="22"/>
        </w:rPr>
      </w:r>
    </w:p>
    <w:p>
      <w:pPr>
        <w:pStyle w:val="Normal"/>
        <w:jc w:val="both"/>
        <w:rPr>
          <w:rFonts w:ascii="Book Antiqua" w:hAnsi="Book Antiqua" w:cs="Book Antiqua"/>
          <w:color w:val="D9D9C6"/>
        </w:rPr>
      </w:pPr>
      <w:r>
        <w:rPr>
          <w:rFonts w:eastAsia="Book Antiqua" w:cs="Book Antiqua" w:ascii="Book Antiqua" w:hAnsi="Book Antiqua"/>
          <w:color w:val="D9D9C6"/>
        </w:rPr>
        <w:t xml:space="preserve">  </w:t>
      </w:r>
      <w:r>
        <w:rPr>
          <w:rFonts w:cs="Book Antiqua" w:ascii="Book Antiqua" w:hAnsi="Book Antiqua"/>
          <w:color w:val="D9D9C6"/>
        </w:rPr>
        <w:tab/>
        <w:tab/>
        <w:tab/>
        <w:tab/>
      </w:r>
      <w:r>
        <w:rPr>
          <w:rFonts w:cs="Book Antiqua" w:ascii="Book Antiqua" w:hAnsi="Book Antiqua"/>
          <w:color w:val="D9D9C6"/>
        </w:rPr>
        <w:drawing>
          <wp:inline distT="0" distB="0" distL="0" distR="0">
            <wp:extent cx="2400300" cy="364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 r="-23" b="-14"/>
                    <a:stretch>
                      <a:fillRect/>
                    </a:stretch>
                  </pic:blipFill>
                  <pic:spPr bwMode="auto">
                    <a:xfrm>
                      <a:off x="0" y="0"/>
                      <a:ext cx="2400300" cy="3646170"/>
                    </a:xfrm>
                    <a:prstGeom prst="rect">
                      <a:avLst/>
                    </a:prstGeom>
                  </pic:spPr>
                </pic:pic>
              </a:graphicData>
            </a:graphic>
          </wp:inline>
        </w:drawing>
      </w:r>
    </w:p>
    <w:p>
      <w:pPr>
        <w:pStyle w:val="Normal"/>
        <w:jc w:val="both"/>
        <w:rPr>
          <w:rFonts w:ascii="Book Antiqua" w:hAnsi="Book Antiqua" w:cs="Book Antiqua"/>
          <w:color w:val="D9D9C6"/>
        </w:rPr>
      </w:pPr>
      <w:r>
        <w:rPr>
          <w:rFonts w:cs="Book Antiqua" w:ascii="Book Antiqua" w:hAnsi="Book Antiqua"/>
          <w:color w:val="D9D9C6"/>
        </w:rPr>
      </w:r>
    </w:p>
    <w:p>
      <w:pPr>
        <w:pStyle w:val="Normal"/>
        <w:jc w:val="both"/>
        <w:rPr>
          <w:rFonts w:ascii="Book Antiqua" w:hAnsi="Book Antiqua" w:cs="Book Antiqua"/>
          <w:color w:val="999999"/>
        </w:rPr>
      </w:pPr>
      <w:r>
        <w:rPr>
          <w:rFonts w:cs="Book Antiqua" w:ascii="Book Antiqua" w:hAnsi="Book Antiqua"/>
          <w:color w:val="D9D9C6"/>
        </w:rPr>
        <w:tab/>
        <w:tab/>
        <w:tab/>
        <w:tab/>
        <w:tab/>
      </w:r>
      <w:r>
        <w:rPr>
          <w:rFonts w:cs="Book Antiqua" w:ascii="Book Antiqua" w:hAnsi="Book Antiqua"/>
          <w:color w:val="999999"/>
        </w:rPr>
        <w:t>Hrabia Fred von  Frankenberg</w:t>
      </w:r>
    </w:p>
    <w:p>
      <w:pPr>
        <w:pStyle w:val="Normal"/>
        <w:jc w:val="both"/>
        <w:rPr>
          <w:rFonts w:ascii="Book Antiqua" w:hAnsi="Book Antiqua" w:cs="Book Antiqua"/>
          <w:color w:val="999999"/>
          <w:sz w:val="28"/>
        </w:rPr>
      </w:pPr>
      <w:r>
        <w:rPr>
          <w:rFonts w:cs="Book Antiqua" w:ascii="Book Antiqua" w:hAnsi="Book Antiqua"/>
          <w:color w:val="999999"/>
          <w:sz w:val="28"/>
        </w:rPr>
      </w:r>
    </w:p>
    <w:p>
      <w:pPr>
        <w:pStyle w:val="Normal"/>
        <w:jc w:val="both"/>
        <w:rPr>
          <w:sz w:val="28"/>
          <w:szCs w:val="28"/>
        </w:rPr>
      </w:pPr>
      <w:r>
        <w:rPr>
          <w:sz w:val="28"/>
          <w:szCs w:val="28"/>
        </w:rPr>
        <w:t xml:space="preserve">Hrabia Fryderyk Ludwik Graf von Frankenberg und Ludwigsdorff zlecił również wrocławskiemu architektowi Carlowi Lüdeckemu przebudowę pałacu. Pochodzący         z 1871 r. projekt wystroju reprezentacyjnej klatki schodowej odtwarzał zwycięstwo Niemców  w wojnie  francusko-pruskiej. Odnowiono kaplicę zamkową – biały ołtarz z pozłoceniami, na ścianach umieszczono obrazy  ze  Starego i Nowego Testament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96000" cy="368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6000" cy="3684270"/>
                    </a:xfrm>
                    <a:prstGeom prst="rect">
                      <a:avLst/>
                    </a:prstGeom>
                  </pic:spPr>
                </pic:pic>
              </a:graphicData>
            </a:graphic>
          </wp:inline>
        </w:drawing>
      </w:r>
    </w:p>
    <w:p>
      <w:pPr>
        <w:pStyle w:val="Normal"/>
        <w:jc w:val="both"/>
        <w:rPr>
          <w:sz w:val="28"/>
          <w:szCs w:val="28"/>
        </w:rPr>
      </w:pPr>
      <w:r>
        <w:rPr>
          <w:sz w:val="28"/>
          <w:szCs w:val="28"/>
        </w:rPr>
      </w:r>
    </w:p>
    <w:p>
      <w:pPr>
        <w:pStyle w:val="Normal"/>
        <w:ind w:left="1416" w:hanging="0"/>
        <w:jc w:val="both"/>
        <w:rPr>
          <w:color w:val="999999"/>
          <w:sz w:val="28"/>
          <w:szCs w:val="28"/>
        </w:rPr>
      </w:pPr>
      <w:r>
        <w:rPr>
          <w:color w:val="999999"/>
          <w:sz w:val="28"/>
          <w:szCs w:val="28"/>
        </w:rPr>
        <w:t>Projekt kaplicy wg projektu Carla Johana Bogislawa L</w:t>
      </w:r>
      <w:r>
        <w:rPr>
          <w:color w:val="999999"/>
          <w:sz w:val="32"/>
          <w:szCs w:val="32"/>
        </w:rPr>
        <w:t>ü</w:t>
      </w:r>
      <w:r>
        <w:rPr>
          <w:color w:val="999999"/>
          <w:sz w:val="28"/>
          <w:szCs w:val="28"/>
        </w:rPr>
        <w:t>decke.</w:t>
      </w:r>
    </w:p>
    <w:p>
      <w:pPr>
        <w:pStyle w:val="Normal"/>
        <w:ind w:left="1416" w:firstLine="708"/>
        <w:jc w:val="both"/>
        <w:rPr>
          <w:color w:val="999999"/>
          <w:sz w:val="28"/>
          <w:szCs w:val="28"/>
        </w:rPr>
      </w:pPr>
      <w:r>
        <w:rPr>
          <w:color w:val="999999"/>
          <w:sz w:val="28"/>
          <w:szCs w:val="28"/>
        </w:rPr>
      </w:r>
    </w:p>
    <w:p>
      <w:pPr>
        <w:pStyle w:val="Normal"/>
        <w:ind w:left="1416" w:firstLine="708"/>
        <w:jc w:val="both"/>
        <w:rPr>
          <w:color w:val="999999"/>
          <w:sz w:val="28"/>
          <w:szCs w:val="28"/>
        </w:rPr>
      </w:pPr>
      <w:r>
        <w:rPr>
          <w:color w:val="999999"/>
          <w:sz w:val="28"/>
          <w:szCs w:val="28"/>
        </w:rPr>
      </w:r>
    </w:p>
    <w:p>
      <w:pPr>
        <w:pStyle w:val="Normal"/>
        <w:jc w:val="both"/>
        <w:rPr>
          <w:sz w:val="28"/>
          <w:szCs w:val="28"/>
        </w:rPr>
      </w:pPr>
      <w:r>
        <w:rPr>
          <w:sz w:val="28"/>
          <w:szCs w:val="28"/>
        </w:rPr>
        <w:t>W  tym  czasie  wybudowano  też  nową  wieżę zamkową i taras widokowy na przepiękny (ciągnący się na powierzchni 200 ha) park krajobrazowy.. Wybudowano marmurową ławkę, a w drzwiach umieszczono herb Frankenbergów. Wszystkie te luksusy w 1868 roku przyjechał zobaczyć na własne oczy cesarz   Fryderyk Wilhelm.</w:t>
      </w:r>
    </w:p>
    <w:p>
      <w:pPr>
        <w:pStyle w:val="Normal"/>
        <w:jc w:val="both"/>
        <w:rPr>
          <w:sz w:val="28"/>
          <w:szCs w:val="28"/>
        </w:rPr>
      </w:pPr>
      <w:r>
        <w:rPr>
          <w:sz w:val="28"/>
          <w:szCs w:val="28"/>
        </w:rPr>
        <w:t>W 1868r. w skład dóbr przedsiębiorczego mistrza zakonu rycerskiego                              i deputowanego do powiatu wchodziło 8014,05ha ziemi, wybudowana przez  Praschmów  fabryka porcelany , browar , fabryka maszyn ( Tehrezienhütte                    w Tułowicach Małych ) , huta żelaza ( Wilhelminehütte  w Wydrowicach ), młyn wodny oraz 31 koni, 55 sztuk bydła i 32 krowy.</w:t>
      </w:r>
    </w:p>
    <w:p>
      <w:pPr>
        <w:pStyle w:val="Normal"/>
        <w:jc w:val="both"/>
        <w:rPr>
          <w:sz w:val="28"/>
          <w:szCs w:val="28"/>
        </w:rPr>
      </w:pPr>
      <w:r>
        <w:rPr>
          <w:sz w:val="28"/>
          <w:szCs w:val="28"/>
        </w:rPr>
        <w:t xml:space="preserve">W 1903 roku  nastąpiło ważne wydarzenie. Tulowice odwiedzili naukowcy                      z Niemieckiego Towarzystwa Dendrologicznego. Podziwiali piękno zamkowego parku, niezwykle cenne i rzadkie okazy drzew. Jednogłośnie stwierdzili, że jest on jednym z piękniejszych, jakie kiedykolwiek oglądali.    </w:t>
      </w:r>
    </w:p>
    <w:p>
      <w:pPr>
        <w:pStyle w:val="Normal"/>
        <w:jc w:val="both"/>
        <w:rPr>
          <w:sz w:val="28"/>
          <w:szCs w:val="28"/>
        </w:rPr>
      </w:pPr>
      <w:r>
        <w:rPr>
          <w:sz w:val="28"/>
          <w:szCs w:val="28"/>
        </w:rPr>
        <w:t xml:space="preserve">      </w:t>
      </w:r>
      <w:r>
        <w:rPr>
          <w:sz w:val="28"/>
          <w:szCs w:val="28"/>
        </w:rPr>
        <w:drawing>
          <wp:inline distT="0" distB="0" distL="0" distR="0">
            <wp:extent cx="5130800" cy="322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130800" cy="3228340"/>
                    </a:xfrm>
                    <a:prstGeom prst="rect">
                      <a:avLst/>
                    </a:prstGeom>
                  </pic:spPr>
                </pic:pic>
              </a:graphicData>
            </a:graphic>
          </wp:inline>
        </w:drawing>
      </w:r>
    </w:p>
    <w:p>
      <w:pPr>
        <w:pStyle w:val="Normal"/>
        <w:jc w:val="both"/>
        <w:rPr>
          <w:color w:val="999999"/>
          <w:sz w:val="28"/>
          <w:szCs w:val="28"/>
        </w:rPr>
      </w:pPr>
      <w:r>
        <w:rPr>
          <w:sz w:val="28"/>
          <w:szCs w:val="28"/>
        </w:rPr>
        <w:t xml:space="preserve">                                                 </w:t>
      </w:r>
      <w:r>
        <w:rPr>
          <w:color w:val="999999"/>
          <w:sz w:val="28"/>
          <w:szCs w:val="28"/>
        </w:rPr>
        <w:t>Litografia pałacu z XIX wieku</w:t>
      </w:r>
    </w:p>
    <w:p>
      <w:pPr>
        <w:pStyle w:val="Normal"/>
        <w:jc w:val="both"/>
        <w:rPr>
          <w:color w:val="999999"/>
          <w:sz w:val="28"/>
          <w:szCs w:val="28"/>
        </w:rPr>
      </w:pPr>
      <w:r>
        <w:rPr>
          <w:color w:val="999999"/>
          <w:sz w:val="28"/>
          <w:szCs w:val="28"/>
        </w:rPr>
      </w:r>
    </w:p>
    <w:p>
      <w:pPr>
        <w:pStyle w:val="Normal"/>
        <w:jc w:val="both"/>
        <w:rPr>
          <w:sz w:val="28"/>
          <w:szCs w:val="28"/>
        </w:rPr>
      </w:pPr>
      <w:r>
        <w:rPr>
          <w:sz w:val="28"/>
          <w:szCs w:val="28"/>
        </w:rPr>
        <w:t>Hrabia Fryderyk Ludwig Graf von Frankenberg und Ludwigsdorff ożenił się z Luisą Prinzessin zu Hohenhole-</w:t>
      </w:r>
      <w:r>
        <w:rPr>
          <w:sz w:val="40"/>
          <w:szCs w:val="40"/>
        </w:rPr>
        <w:t>ö</w:t>
      </w:r>
      <w:r>
        <w:rPr>
          <w:sz w:val="28"/>
          <w:szCs w:val="28"/>
        </w:rPr>
        <w:t>hringen (ur.14 czerwca 1851r. zm. 18 lutego 1920 r.)  Mieli trójkę dzieci: córkę Margarethę  ur. 17 kwietnia 1873 roku, zmarła 1 kwietnia 1886 roku,  syna Konrada ur. 3 maja 1877 roku i córkę Luizę  ur. 23 sierpnia 1879 r zmarła 13 października 1941 roku.   Po śmierci Fryderyka Ludwika (31 grudnia 1897 roku w Sławięcicach) rządy objął jego syn Konrad. Graf Konrad von Frankenberg,  który częściej przebywał w Berlinie niż w Tułowicach.</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38875" cy="3471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238875" cy="3471545"/>
                    </a:xfrm>
                    <a:prstGeom prst="rect">
                      <a:avLst/>
                    </a:prstGeom>
                  </pic:spPr>
                </pic:pic>
              </a:graphicData>
            </a:graphic>
          </wp:inline>
        </w:drawing>
      </w:r>
    </w:p>
    <w:p>
      <w:pPr>
        <w:pStyle w:val="Normal"/>
        <w:jc w:val="both"/>
        <w:rPr>
          <w:sz w:val="28"/>
          <w:szCs w:val="28"/>
        </w:rPr>
      </w:pPr>
      <w:r>
        <w:rPr>
          <w:sz w:val="28"/>
          <w:szCs w:val="28"/>
        </w:rPr>
      </w:r>
    </w:p>
    <w:p>
      <w:pPr>
        <w:pStyle w:val="Normal"/>
        <w:ind w:left="1416" w:firstLine="708"/>
        <w:jc w:val="both"/>
        <w:rPr>
          <w:color w:val="999999"/>
          <w:sz w:val="28"/>
          <w:szCs w:val="28"/>
        </w:rPr>
      </w:pPr>
      <w:r>
        <w:rPr>
          <w:sz w:val="28"/>
          <w:szCs w:val="28"/>
        </w:rPr>
        <w:t xml:space="preserve">  </w:t>
      </w:r>
      <w:r>
        <w:rPr>
          <w:color w:val="999999"/>
          <w:sz w:val="28"/>
          <w:szCs w:val="28"/>
        </w:rPr>
        <w:t>Pałac w Tułowiach zdjęcie z 1913 roku</w:t>
      </w:r>
    </w:p>
    <w:p>
      <w:pPr>
        <w:pStyle w:val="Normal"/>
        <w:jc w:val="both"/>
        <w:rPr>
          <w:color w:val="999999"/>
          <w:sz w:val="28"/>
          <w:szCs w:val="28"/>
        </w:rPr>
      </w:pPr>
      <w:r>
        <w:rPr>
          <w:color w:val="999999"/>
          <w:sz w:val="28"/>
          <w:szCs w:val="28"/>
        </w:rPr>
      </w:r>
    </w:p>
    <w:p>
      <w:pPr>
        <w:pStyle w:val="Normal"/>
        <w:jc w:val="both"/>
        <w:rPr>
          <w:sz w:val="28"/>
          <w:szCs w:val="28"/>
        </w:rPr>
      </w:pPr>
      <w:r>
        <w:rPr>
          <w:sz w:val="28"/>
          <w:szCs w:val="28"/>
        </w:rPr>
        <w:t xml:space="preserve"> </w:t>
      </w:r>
      <w:r>
        <w:rPr>
          <w:sz w:val="28"/>
          <w:szCs w:val="28"/>
        </w:rPr>
        <w:t>W 1923 roku zbankrutował, a jego majątek został wyprzedany lub przejęty przez wierzycieli. Ożenił się z Zydówką  z którą miał dwoje dzieci. Dał się poznać jako zagorzały przeciwnik sięgającego po władzę Adolfa Hitlera. Po przejęciu przez niego rządów  próbował uciec do Szwajcarii, lecz na granicy zdradził go kierowca, został aresztowany i uwięziony. Rząd hitlerowski skonfiskował majątek a pałac sprzedał  kupcowi z Opola zamieniając go na mieszkania lokatorskie. W części pałacu w 1937 roku utworzono Ośrodek Szkoleniowy Leśny czynny do 15.01.1945r. szkolono w nim robotników leśnych, głównie z zakresu pozyskania drewna. Grobowce rodzinne znajdujące się pod kaplicą zostały zniszczone. Zrozpaczony i osamotniony, przewidując karę śmieci w więzieniu w Berlinie, Brandenburgu dnia  5 czerwca 1937 roku popełnił samobójstwo. Nie mniej przy życiu pozostała siostra hrabiego Konrada, Luise Gräfin von Frankenberg und Ludwigsdorff która wyszła za mąż za Fridricha Grafa von Westphalen zu Furstenberg (zmarła jak podąłem wyżej 13 października 1941 roku także w Berlinie, Brandenburgu). Ze związku tego urodził się w18 maja 1902 roku syn Fridrich Franz Graf von Westphalen   zu Fustenberg który zmarł        14 lutego 1972 roku, oraz 9 października 1913 roku córka Margarete Gräfin von Westphalen zu Fustenberg -brak dalszych danych. Możliwe że po potomkach rodu pozostali ich potomkowie. Jak widać w okresie jednego wieku koło historii zatoczyło krąg od okresu świetności rodu Frankenbergów do okresu ich upadku. Nie mniej nieruchomości które stworzyli lub użytkowali w okresie posiadania „państwa” Tułowickiego  pozostał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cs="ITC Zapf Chancery" w:ascii="ITC Zapf Chancery" w:hAnsi="ITC Zapf Chancery"/>
          <w:sz w:val="28"/>
          <w:szCs w:val="28"/>
          <w:highlight w:val="green"/>
        </w:rPr>
        <w:t>PAŁAC – DZIEJE POWOJENNE</w:t>
      </w:r>
      <w:r>
        <w:rPr>
          <w:sz w:val="28"/>
          <w:szCs w:val="28"/>
        </w:rPr>
        <w:t xml:space="preserve"> - Po wyzwoleniu zamek przeszedł pod opiekę Nadleśnictwa. Utworzono w nim biuro, magazyn i stajnie. W dniu 22 marca 1949 roku utworzono w Tułowiach placówkę której zadaniem było dokształcanie i doskonalenie kadry leśnej. W latach 1949 – 1950 na krótkoterminowych kursach szkolono drwali ze Śląskiej Dyrekcji Lasów Państwowych w zakresie pozyskania drewna narzędziami ręcznymi. W latach 1951 – 1953 przeprowadzono szkolenie drwali motorniczych z całego kraju od 1952 roku powstał Państwowy Leśny Ośrodek Szkoleniowy. Od września 1957 roku Ośrodek prowadził dwuletni kurs z zakresu technikum leśnego dla 120 oficerów Wojska Polskiego przeniesionych do rezerwy. Była to filia Technikum Leśnego w Brynku. Po zakończeniu szkolenia oficerów 31 sierpnia 1959 Ośrodek został zlikwidowany. W dniu 1 września 1959 roku zarządzeniem MLiPD dla absolwentów liceów ogólnokształcących powołano Państwową Leśną Szkołę Techniczną. Jedyna taka dwuletnia szkoła zawodowa w Polsce istniała przez 12 lat. Z powodu trudności z naborem kandydatów w 1962 roku powołano obok PLST , Technikum Leśne , pięcioletnie dla młodzieży która ukończyła naukę w szkole podstawowej  (w latach 1967 – 1976 czteroletnie). W  latach 1965 – 67 działa także Zaoczne Technikum Leśne dla pracowników OZLP w Katowicach i Opolu, a w latach 1973 – 76 Leśna Zasadnicza Szkoła Zawodowa       (w 1973 r. przeniesiono do Tułowic Zasadniczą Leśną Szkołę Zawodową ze Starościna). Po upływie trzech lat znalazła ona swoją siedzibę w Buczkowicach. Obecnie budynki dawnej posiadłości Frankenbergów pełni funkcję: pałac - internatu, stajnie - szkoły (w 1965 lub 1966 zostały wyremontowane i adoptowane na sale wykładowe).  </w:t>
      </w:r>
    </w:p>
    <w:p>
      <w:pPr>
        <w:pStyle w:val="Normal"/>
        <w:jc w:val="both"/>
        <w:rPr>
          <w:sz w:val="28"/>
          <w:szCs w:val="28"/>
        </w:rPr>
      </w:pPr>
      <w:r>
        <w:rPr>
          <w:sz w:val="28"/>
          <w:szCs w:val="28"/>
        </w:rPr>
        <w:t>Obiekty szkolne mieszczą się na terenie parku liczącego obecnie 5,35 ha. Został on przystosowany do potrzeb szkoły. Urządzono w nim boiska, korty tenisowe i bieżnię oraz wybudowano halę sportową  z krytym basenem. Ze względu na cenny gatunkowo drzewostan, duże walory estetyczne i czas jego powstania, dnia 28 maja 1984 roku park został wpisany do Rejestru Zabytków Dóbr Kultury. O tym jak jest cenny świadczą m.in. liczne pomnikowe dęby, platany klonolistne, cyprysiki błotne, lipy drobnolistne.</w:t>
      </w:r>
    </w:p>
    <w:p>
      <w:pPr>
        <w:pStyle w:val="Normal"/>
        <w:jc w:val="both"/>
        <w:rPr>
          <w:sz w:val="28"/>
          <w:szCs w:val="28"/>
        </w:rPr>
      </w:pPr>
      <w:r>
        <w:rPr>
          <w:sz w:val="28"/>
          <w:szCs w:val="28"/>
        </w:rPr>
        <w:t xml:space="preserve">Od 1 września 2002 roku rozpoczął działalność Zespół Szkół. </w:t>
      </w:r>
    </w:p>
    <w:p>
      <w:pPr>
        <w:pStyle w:val="Normal"/>
        <w:jc w:val="both"/>
        <w:rPr>
          <w:sz w:val="28"/>
          <w:szCs w:val="28"/>
        </w:rPr>
      </w:pPr>
      <w:r>
        <w:rPr>
          <w:sz w:val="28"/>
          <w:szCs w:val="28"/>
        </w:rPr>
        <w:t>W skład jego weszło:</w:t>
      </w:r>
    </w:p>
    <w:p>
      <w:pPr>
        <w:pStyle w:val="Normal"/>
        <w:jc w:val="both"/>
        <w:rPr>
          <w:sz w:val="28"/>
          <w:szCs w:val="28"/>
        </w:rPr>
      </w:pPr>
      <w:r>
        <w:rPr>
          <w:sz w:val="28"/>
          <w:szCs w:val="28"/>
        </w:rPr>
        <w:t>- 4 letnie Technikum Leśne,</w:t>
      </w:r>
    </w:p>
    <w:p>
      <w:pPr>
        <w:pStyle w:val="Normal"/>
        <w:jc w:val="both"/>
        <w:rPr>
          <w:sz w:val="28"/>
          <w:szCs w:val="28"/>
        </w:rPr>
      </w:pPr>
      <w:r>
        <w:rPr>
          <w:sz w:val="28"/>
          <w:szCs w:val="28"/>
        </w:rPr>
        <w:t>- 3 letnie Liceum Ogólnokształcące.</w:t>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ITC Zapf Chancery">
    <w:charset w:val="ee"/>
    <w:family w:val="script"/>
    <w:pitch w:val="variable"/>
  </w:font>
  <w:font w:name="Book Antiqua">
    <w:charset w:val="ee"/>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52:00Z</dcterms:created>
  <dc:creator>qwerty</dc:creator>
  <dc:description/>
  <dc:language>en-US</dc:language>
  <cp:lastModifiedBy>ntt</cp:lastModifiedBy>
  <dcterms:modified xsi:type="dcterms:W3CDTF">2006-05-20T06:25:00Z</dcterms:modified>
  <cp:revision>40</cp:revision>
  <dc:subject/>
  <dc:title/>
</cp:coreProperties>
</file>